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TextBody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Preformat"/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bCs/>
          <w:i w:val="false"/>
          <w:strike w:val="false"/>
          <w:dstrike w:val="false"/>
          <w:sz w:val="28"/>
          <w:szCs w:val="28"/>
          <w:u w:val="none"/>
        </w:rPr>
        <w:t>О внесении изменения в статью 4 Закона Ульяновской области</w:t>
        <w:br/>
        <w:t xml:space="preserve">«О внесении изменений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, признании утратившим силу законодательного акта Ульяновской области и об отмене законодательного акта Ульяновской области» </w:t>
      </w:r>
    </w:p>
    <w:p>
      <w:pPr>
        <w:pStyle w:val="Preformat"/>
        <w:bidi w:val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й к рассмотрению проект закона Ульяновской области</w:t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eastAsia="Calibri" w:cs="Times New Roman" w:ascii="Times New Roman" w:hAnsi="Times New Roman"/>
          <w:b w:val="false"/>
          <w:bCs w:val="false"/>
          <w:i w:val="false"/>
          <w:strike w:val="false"/>
          <w:dstrike w:val="false"/>
          <w:sz w:val="28"/>
          <w:szCs w:val="28"/>
          <w:u w:val="none"/>
        </w:rPr>
        <w:t xml:space="preserve">О внесении изменения в статью 4 Закона Ульяновской области «О внесении изменений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, признании утратившим силу законодательного акта Ульяновской области и об отмене законодательного акта Ульяновской области» </w:t>
      </w:r>
      <w:r>
        <w:rPr>
          <w:rFonts w:cs="Times New Roman" w:ascii="Times New Roman" w:hAnsi="Times New Roman"/>
          <w:sz w:val="28"/>
          <w:szCs w:val="28"/>
        </w:rPr>
        <w:t>(далее – законопроект) подготовлен в целях переноса срока введения д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ополнительных ограничений мест розничной продажи алкогольной продукции с 01 января 2019 года на 01 января 2024 года.</w:t>
      </w:r>
    </w:p>
    <w:p>
      <w:pPr>
        <w:pStyle w:val="Normal"/>
        <w:tabs>
          <w:tab w:val="clear" w:pos="720"/>
          <w:tab w:val="left" w:pos="7320" w:leader="none"/>
        </w:tabs>
        <w:autoSpaceDE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val="en-US"/>
        </w:rPr>
        <w:t>Законопроектом предлагается внести изменение в статью 4 Закона Ульяновской области от 27.10.2017 № 119-ЗО «О внесении изменений в Закон Ульяновской области «О регулировании некоторых вопросов, связанных</w:t>
        <w:br/>
        <w:t>с осуществлением розничной продажи алкогольной продукции на территории Ульяновской области», признании утратившим силу законодательного акта Ульяновской области и об отмене законодательного акта Ульяновской области» (далее - Закон Ульяновской области № 119-ЗО), устанавливающей срок вступления в силу данного Закона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правового регулирования законопроекта являются отношения, возникающие в связи с осуществлением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розничной продажи алкогольной продукции (за исключением розничной продажи алкогольной продукции, осуществляемой при оказании услуг общественного питания)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3 статьи 76 Конституции Российской Федерации по предметам совместного ведения Российской Федерации</w:t>
        <w:br/>
        <w:t>и субъектов Российской Федерации издаются федеральные законы</w:t>
        <w:br/>
        <w:t xml:space="preserve">и принимаемые в соответствии с ними законы и иные нормативные правовые акты субъектов Российской Федерации.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</w:rPr>
        <w:t>Согласно статье 3 Ф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>едерального закона от 22.11.1995 № 171-ФЗ</w:t>
        <w:br/>
        <w:t>«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законодательство о государственном регулировании производства и оборота этилового спирта, алкогольной</w:t>
        <w:br/>
        <w:t>и спиртосодержащей продукции и об ограничении потребления (распития) алкогольной продукции состоит из настоящего Федерального закона, иных федеральных законов и нормативных правовых актов Российской Федерации,</w:t>
        <w:br/>
        <w:t>а также принимаемых в соответствии с ними законов и иных нормативных правовых актов субъектов Российской Федерации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Осуществление розничной продажи алкогольной продукции</w:t>
        <w:br/>
        <w:t>в Ульяновской области регулируется областным Законом от 30.11.2011</w:t>
        <w:br/>
        <w:t>№ 220-ЗО «О регулировании некоторых вопросов, связанных с осуществлением розничной продажи алкогольной продукции на территории Ульяновской области»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лассификатором правовых актов, утверждённым          Указом Президента Российской Федерации от 15.03.2000 № 511                                  «О классификаторе правовых актов» законопроект будет отнесён к правовым актам под номером</w:t>
      </w:r>
      <w:bookmarkStart w:id="0" w:name="sub_80100030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sz w:val="28"/>
          <w:szCs w:val="28"/>
          <w:u w:val="none"/>
        </w:rPr>
        <w:t>090.100.050 (Розничная торговля)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законопроекта обусловлена целями переноса срока введения д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ополнительных ограничений мест розничной продажи алкогольной продукции с 01 января 2019 года на 01 января 2024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Пункт 2 статьи 1 Закона Ульяновской области № 119-ЗО вводит дополнительные ограничения мест на территории Ульяновской области,</w:t>
        <w:br/>
        <w:t>на которых не допускается розничная продажа алкогольной продукции</w:t>
        <w:br/>
        <w:t>(за исключением розничной продажи алкогольной продукции, осуществляемой при оказании услуг общественного питания). К данным местам отнесены нежилые помещения многоквартирных домов и помещения нежилых зданий, расположенных во дворах многоквартирных домов. В соответствии со статьёй 4 З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val="en-US"/>
        </w:rPr>
        <w:t>акона Ульяновской области № 119-ЗО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 указанная норма вступает в действие</w:t>
        <w:br/>
        <w:t>с 01 января 2019 года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сударственной политики по ужесточению требований</w:t>
        <w:br/>
        <w:t>к  розничной продаже алкогольной продукции является необходимым условием по снижению масштабов злоупотребления алкогольной продукции. В то же время принятие административных методов ограничений требует детального анализа ситуации на алкогольном рынке, особенно их влияния на субъекты среднего и малого предпринимательства и сопоставление их с достижением  желаемого эффекта от приятия таких мер.</w:t>
      </w:r>
    </w:p>
    <w:p>
      <w:pPr>
        <w:pStyle w:val="Normal"/>
        <w:widowControl w:val="false"/>
        <w:bidi w:val="0"/>
        <w:spacing w:lineRule="auto" w:line="360"/>
        <w:ind w:left="0"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можно сделать вывод о том, что введение ограничений на продажу алкогольной продукции после 20.00 и в выходные дни привело к увеличению количества мест, формально подходящих под пункты общественного питания,</w:t>
        <w:br/>
        <w:t>в которых круглосуточно, практически без каких-либо ограничений, можно приобрести алкогольную продукцию, речь идёт о так называемых «разливайках», где жители региона могут беспрепятственно приобрести алкогольную продукцию практически без каких-либо ограничений.</w:t>
      </w:r>
    </w:p>
    <w:p>
      <w:pPr>
        <w:pStyle w:val="Normal"/>
        <w:widowControl w:val="false"/>
        <w:bidi w:val="0"/>
        <w:spacing w:lineRule="auto" w:line="360"/>
        <w:ind w:left="0"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8 лет (2010 - 2017 годы) количество лицензиатов сократилось на 392 организации (или на 54%), количество торговых объектов - на 1032 объекта (или на 34%).</w:t>
      </w:r>
    </w:p>
    <w:p>
      <w:pPr>
        <w:pStyle w:val="Normal"/>
        <w:widowControl w:val="false"/>
        <w:bidi w:val="0"/>
        <w:spacing w:lineRule="auto" w:line="360"/>
        <w:ind w:left="0"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оне сокращения количества лицензиатов объёмы легальной реализации крепкой алкогольной продукции в Ульяновской области за три года сократились </w:t>
      </w:r>
      <w:r>
        <w:rPr>
          <w:rFonts w:cs="Times New Roman" w:ascii="Times New Roman" w:hAnsi="Times New Roman"/>
          <w:sz w:val="28"/>
          <w:szCs w:val="28"/>
          <w:highlight w:val="white"/>
        </w:rPr>
        <w:t>на 4.2% или на 65,0 тыс дал.</w:t>
      </w:r>
    </w:p>
    <w:p>
      <w:pPr>
        <w:pStyle w:val="Normal"/>
        <w:widowControl w:val="false"/>
        <w:bidi w:val="0"/>
        <w:spacing w:lineRule="auto" w:line="360"/>
        <w:ind w:left="0"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данным Росалкогольрегулирования потребление крепкой алкогольной продукции на душу населения в Ульяновской области в 2017 году составило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12,8 л (в 2016 году - 12,41 л.). </w:t>
      </w:r>
    </w:p>
    <w:p>
      <w:pPr>
        <w:pStyle w:val="Normal"/>
        <w:widowControl w:val="false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актики применения регионального законодательства показал наличие слабой зависимости уровня легализации рынка алкогольной продукции от степени жёсткости введённых регионами ограничений</w:t>
        <w:br/>
        <w:t>на розничную продажу алкогольной продукции на территориях различных субъектов ПФО.</w:t>
      </w:r>
    </w:p>
    <w:p>
      <w:pPr>
        <w:pStyle w:val="Normal"/>
        <w:widowControl w:val="false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легального оборота алкогольной продукции при наличии спроса потребителей на неё и невозможность приобретения этой продукции законным путём способствуют развитию теневого рынка.</w:t>
      </w:r>
    </w:p>
    <w:p>
      <w:pPr>
        <w:pStyle w:val="Normal"/>
        <w:widowControl w:val="false"/>
        <w:bidi w:val="0"/>
        <w:spacing w:lineRule="auto" w:line="36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авоохранительных органов свидетельствуют о расширении нелегального оборота алкогольной продукции.</w:t>
      </w:r>
    </w:p>
    <w:p>
      <w:pPr>
        <w:pStyle w:val="Normal"/>
        <w:widowControl w:val="false"/>
        <w:bidi w:val="0"/>
        <w:spacing w:lineRule="auto" w:line="360"/>
        <w:ind w:left="0"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ВД России по Ульяновской области за 2017 год возбуждено 48 уголовных дел по статье 238 Уголовного кодекса Российской Федерации «Производство, хранение, перевозка либо сбыт товара и продукции, не отвечающих безопасности жизни и здоровья потребителя». По факту оборота алкогольной продукции с поддельными федеральными специальными марками возбуждено 7 уголовных дел. И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зъято из незаконного оборота 9,1 тыс.дал. алкогольной и спиртосодержащей продукции. </w:t>
      </w:r>
    </w:p>
    <w:p>
      <w:pPr>
        <w:pStyle w:val="Normal"/>
        <w:widowControl w:val="false"/>
        <w:bidi w:val="0"/>
        <w:spacing w:lineRule="auto" w:line="360"/>
        <w:ind w:left="0"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Составлено 422 административных материала по статье 14.2 КоАП РФ «незаконная продажа товаров (иных вещей) </w:t>
      </w:r>
      <w:r>
        <w:rPr>
          <w:rFonts w:cs="Times New Roman"/>
          <w:sz w:val="28"/>
          <w:szCs w:val="28"/>
          <w:u w:val="none"/>
        </w:rPr>
        <w:t>свободная реализация которых запрещена или ограничена»</w:t>
      </w:r>
      <w:r>
        <w:rPr>
          <w:rFonts w:cs="Times New Roman"/>
          <w:bCs/>
          <w:sz w:val="28"/>
          <w:szCs w:val="28"/>
          <w:u w:val="none"/>
        </w:rPr>
        <w:t>, по статье 14.1 КоАП РФ «Незаконная предпринимательская деятельность», статье 14.16 КоАП РФ «Нарушение правил реализации алкогольной продукции» и 864 административных материала по ст. 20.21 «Появление в общественных местах в состоянии опьянения».</w:t>
      </w:r>
    </w:p>
    <w:p>
      <w:pPr>
        <w:pStyle w:val="Normal"/>
        <w:widowControl w:val="false"/>
        <w:bidi w:val="0"/>
        <w:spacing w:lineRule="auto" w:line="360"/>
        <w:ind w:left="0"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усилия правоохранительных органов, в 2017 году количество отравлений, связанных с употреблением алкоголя</w:t>
        <w:br/>
        <w:t xml:space="preserve">и спиртосодержащих жидкостей зарегистрировано 731 пострадавших, в том числе с летальным исходом 297 человек, </w:t>
      </w:r>
      <w:r>
        <w:rPr>
          <w:rFonts w:cs="Times New Roman" w:ascii="Times New Roman" w:hAnsi="Times New Roman"/>
          <w:sz w:val="28"/>
          <w:szCs w:val="28"/>
          <w:highlight w:val="white"/>
        </w:rPr>
        <w:t>при этом смертельные случаи от отравлений с каждым годом увеличиваются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Министерства агропромышленного комплекса и развития сельских территорий Ульяновской области по состоянию на 1 ноября 2018 года на территории региона осуществляют деятельность по розничной продаже                  алкогольной продукции 319 организаций в 2012 обособленных подразделениях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согласно проведённому опросу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ar-SA" w:bidi="ar-SA"/>
        </w:rPr>
        <w:t xml:space="preserve">43 крупных сетевых компаний, осуществляющих розничную продажу алкогольной продукции в 1500                    обособленных подразделениях (что составляет 74% от общего количества            торговых объектов, реализующих лицензионный алкоголь) при вступлении               с 1 января 2019 года ограничений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по розничной продаже алкогольной              продукц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8"/>
          <w:sz w:val="28"/>
          <w:szCs w:val="28"/>
          <w:vertAlign w:val="baseline"/>
          <w:lang w:val="ru-RU" w:eastAsia="ar-SA" w:bidi="ar-SA"/>
        </w:rPr>
        <w:t xml:space="preserve">прекратят свою деятельность только в г. Ульяновске около 140 торговых объектов и потеряют работу около 1000 человек.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ая часть торговых объектов, расположенных в жилых домах,                 приходится на долю субъектов малого предпринимательства. Поскольку                  продажа алкоголя формирует в них до 30% товарооборота, введение запрета на торговлю алкоголем во всех объектах, расположенных в нежилых помещениях жилых домов, может привести фактически к их закрытию, и соответственно                к увольнению работников данных предприятий. При этом главная цель введения ограничений в сфере розничной продажи алкогольной продукции - снижение потребления алкоголя населением не будет достигнута, но, как указывалось выше, может способствовать развитию теневого рынка и, как следствие, росту количества отравлений, связанных с употреблением нелегального алкоголя и спиртосодержащих жидкостей, в том числе</w:t>
        <w:br/>
        <w:t>с летальным исходом</w:t>
      </w:r>
      <w:r>
        <w:rPr>
          <w:rFonts w:cs="Times New Roman" w:ascii="Times New Roman" w:hAnsi="Times New Roman"/>
          <w:sz w:val="28"/>
          <w:szCs w:val="28"/>
          <w:highlight w:val="white"/>
        </w:rPr>
        <w:t>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Магазины расположенные во встроенных нежилых помещения на первых этажах жилых домов, являются одним из социально-значимых объектов для лиц пожилого возраста, лиц с ограниченными возможностями и семей с малолетними детьми. Закрытие данных торговых объектов вызовет создание дополнительных затруднений, что повлечёт крайне негативную реакцию граждан.</w:t>
      </w:r>
    </w:p>
    <w:p>
      <w:pPr>
        <w:pStyle w:val="ConsPlusNormal"/>
        <w:suppressAutoHyphens w:val="true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</w:r>
    </w:p>
    <w:p>
      <w:pPr>
        <w:pStyle w:val="ConsPlusNormal"/>
        <w:suppressAutoHyphens w:val="true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Перенос срока введения дополнительных ограничений мест розничной продажи алкогольной продукции на 01.01.2024 позволит более детально изучить возможные последствия для жителей Ульяновской области и для организаций, осуществляющих розничную продажу алкогольной продукции,</w:t>
        <w:br/>
        <w:t>а также создаст переходный период для реализации возможности перепрофилирования деятельности торговых компаний и арендодателей, предоставляющих торговым организациям помещения в аренду.</w:t>
      </w:r>
    </w:p>
    <w:p>
      <w:pPr>
        <w:pStyle w:val="ConsPlusNormal"/>
        <w:suppressAutoHyphens w:val="true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Кроме того, пятилетний период переноса срока введения ограничений мест розничной продажи алкогольной продукции представляется целесообразным в связи с тем, что значительная часть лицензий на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розничную продажу алкогольной продукции, выданных крупным сетевым компаниям</w:t>
        <w:br/>
        <w:t>и субъектам малого предпринимательства, действуют до 2024 года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е законопроект в случае его принятия распространится на неопределённый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круг лиц и не создаст новых прав и обязанностей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змещён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Губернатора и Правительства Ульяновской области: www.ulgov.ru </w:t>
      </w:r>
      <w:r>
        <w:rPr>
          <w:rFonts w:cs="Times New Roman" w:ascii="Times New Roman" w:hAnsi="Times New Roman"/>
          <w:bCs/>
          <w:sz w:val="28"/>
          <w:szCs w:val="28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цепция законопроекта разработана </w:t>
      </w:r>
      <w:r>
        <w:rPr>
          <w:rFonts w:cs="Times New Roman" w:ascii="Times New Roman" w:hAnsi="Times New Roman"/>
          <w:bCs/>
          <w:sz w:val="28"/>
          <w:szCs w:val="28"/>
        </w:rPr>
        <w:t>правовой службой Министерства агропромышленного комплекса и развития сельских территорий Ульяновской области при непосредственном участии заместителя Председателя Правительства ульяновской области - Министра агропромышленного комплекса и развития сельских территорий Ульяновской области М.И.Семёнкина.</w:t>
      </w:r>
    </w:p>
    <w:p>
      <w:pPr>
        <w:pStyle w:val="Normal"/>
        <w:suppressAutoHyphens w:val="true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Правительства</w:t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 -</w:t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р агропромышленного комплекса</w:t>
      </w:r>
    </w:p>
    <w:p>
      <w:pPr>
        <w:pStyle w:val="Normal"/>
        <w:widowControl/>
        <w:suppressAutoHyphens w:val="true"/>
        <w:bidi w:val="0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и развития сельских территорий Ульян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М.И.Семён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8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31">
    <w:name w:val="Основной текст с отступом 3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left="0" w:right="0" w:firstLine="708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0" w:right="0" w:firstLine="435"/>
      <w:jc w:val="both"/>
    </w:pPr>
    <w:rPr>
      <w:sz w:val="28"/>
      <w:szCs w:val="24"/>
    </w:rPr>
  </w:style>
  <w:style w:type="paragraph" w:styleId="Style16">
    <w:name w:val="Текст письма"/>
    <w:basedOn w:val="Normal"/>
    <w:qFormat/>
    <w:pPr>
      <w:spacing w:lineRule="auto" w:line="360"/>
      <w:ind w:left="0" w:right="0" w:firstLine="709"/>
      <w:jc w:val="both"/>
    </w:pPr>
    <w:rPr>
      <w:rFonts w:eastAsia="AG_Souvenir;Courier New"/>
      <w:sz w:val="24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00:00Z</dcterms:created>
  <dc:creator>1</dc:creator>
  <dc:description/>
  <dc:language>en-US</dc:language>
  <cp:lastModifiedBy/>
  <cp:lastPrinted>2018-11-27T12:03:00Z</cp:lastPrinted>
  <dcterms:modified xsi:type="dcterms:W3CDTF">2018-12-07T05:38:30Z</dcterms:modified>
  <cp:revision>64</cp:revision>
  <dc:subject/>
  <dc:title>Постановление Губернатора Ульяновской области от 09.01.2014 N 1(ред. от 01.11.2018)"О совершенствовании законопроектной деятельности в Ульяновской области"(вместе с "Положением о комиссии Ульяновской области по законопроектной деятельности", "Положением о законопроектной деятельност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